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№2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 Административному регламенту по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едоставлению муниципальной услуги Пачелмского района </w:t>
      </w:r>
    </w:p>
    <w:p>
      <w:pPr>
        <w:pStyle w:val="Normal"/>
        <w:jc w:val="right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Присвоение спортивных разрядов»</w:t>
      </w:r>
    </w:p>
    <w:p>
      <w:pPr>
        <w:pStyle w:val="Normal"/>
        <w:jc w:val="right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045"/>
        <w:gridCol w:w="3045"/>
      </w:tblGrid>
      <w:tr>
        <w:trPr/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 2 шт. (3*4 см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локе</w:t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sz w:val="22"/>
          <w:szCs w:val="22"/>
        </w:rPr>
        <w:t>Вид спорта_______________________________________________________________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Фамилия Имя Отчество ____________________________________________________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Дата рождения ___________________________________________________________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Город ___________________________________________________________________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Наименование физкультурно-спортивной организации ________________________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Образование: ____________________________________________________________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Место учебы (работы), должность _________________________________________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Паспорт (свид. о рожд.) серия __________ N _________ кем и когда выдан(о)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Домашний адрес __________________________________________________________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ф.и.о. тренера, подготовившего спортсмена, тренерская категория: ________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Спортивный разряд _______________________________________________________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Дата присв., подтвержд. _________________________________________________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Стаж работы тренера со спортсменом ______________________________________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Региональная  спортивная  федерация  либо  местная  спортивная  федерация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или   физкультурно-спортивная  организация  (в том числе спортивный клуб)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Спорткомит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М.п.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Руководитель ________________________ Руководитель ______________________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Дата ________________________________ дата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3416"/>
        <w:gridCol w:w="636"/>
        <w:gridCol w:w="1019"/>
        <w:gridCol w:w="1906"/>
      </w:tblGrid>
      <w:tr>
        <w:trPr/>
        <w:tc>
          <w:tcPr>
            <w:tcW w:w="63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казатели (нормативы)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ступления в</w:t>
            </w:r>
          </w:p>
        </w:tc>
      </w:tr>
      <w:tr>
        <w:trPr/>
        <w:tc>
          <w:tcPr>
            <w:tcW w:w="6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полнения</w:t>
            </w:r>
          </w:p>
        </w:tc>
        <w:tc>
          <w:tcPr>
            <w:tcW w:w="50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 соревнований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нный результат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, м-ц, год.</w:t>
            </w:r>
          </w:p>
        </w:tc>
        <w:tc>
          <w:tcPr>
            <w:tcW w:w="50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судьи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, райо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2">
    <w:name w:val="Знак Знак2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ind w:hanging="0"/>
      <w:jc w:val="center"/>
    </w:pPr>
    <w:rPr>
      <w:b/>
      <w:bCs/>
      <w:i/>
      <w:i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29:00Z</dcterms:created>
  <dc:creator>Леонид</dc:creator>
  <dc:description/>
  <cp:keywords/>
  <dc:language>en-US</dc:language>
  <cp:lastModifiedBy>Леонид</cp:lastModifiedBy>
  <dcterms:modified xsi:type="dcterms:W3CDTF">2016-06-27T07:31:00Z</dcterms:modified>
  <cp:revision>1</cp:revision>
  <dc:subject/>
  <dc:title>Приложение №2</dc:title>
</cp:coreProperties>
</file>