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36600</wp:posOffset>
            </wp:positionV>
            <wp:extent cx="725170" cy="963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РОВСКОГО СЕЛЬСОВЕТА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ЖНЕЛОМОВСКОГО РАЙОНА 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9"/>
          <w:tab w:val="left" w:pos="5790" w:leader="none"/>
        </w:tabs>
        <w:jc w:val="center"/>
        <w:rPr>
          <w:lang w:val="en-US"/>
        </w:rPr>
      </w:pPr>
      <w:r>
        <w:rPr>
          <w:szCs w:val="28"/>
        </w:rPr>
        <w:t>от 29.12.2020 № 175</w:t>
      </w:r>
    </w:p>
    <w:p>
      <w:pPr>
        <w:pStyle w:val="Normal"/>
        <w:jc w:val="center"/>
        <w:rPr/>
      </w:pPr>
      <w:r>
        <w:rPr/>
        <w:t>с. Норовка</w:t>
      </w:r>
    </w:p>
    <w:p>
      <w:pPr>
        <w:pStyle w:val="Normal"/>
        <w:tabs>
          <w:tab w:val="clear" w:pos="709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/>
      </w:pPr>
      <w:r>
        <w:rPr>
          <w:rFonts w:cs="Times New Roman"/>
          <w:b/>
          <w:bCs/>
        </w:rPr>
        <w:t>О внесении изменений в  Реестр муниципальных услуг  Норовского  сельсовета Нижнеломовского района Пензенской области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В целях приведения муниципального нормативного правового акта в соответствие с действующим законодательством, на основании Федерального закона от 27.07.2010 № 210-ФЗ «Об организации предоставления государственных и муниципальных услуг» (с последующими изменениями)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23 Устава Норовского сельсовета Нижнеломовского района Пензенской области</w:t>
      </w:r>
      <w:r>
        <w:rPr>
          <w:rFonts w:cs="Times New Roman"/>
          <w:spacing w:val="-4"/>
        </w:rPr>
        <w:t>,-</w:t>
      </w:r>
    </w:p>
    <w:p>
      <w:pPr>
        <w:pStyle w:val="Normal"/>
        <w:jc w:val="center"/>
        <w:rPr/>
      </w:pPr>
      <w:r>
        <w:rPr>
          <w:b/>
        </w:rPr>
        <w:t>администрация Норовского  сельсовета Нижнеломовского района</w:t>
      </w:r>
      <w:r>
        <w:rPr>
          <w:b/>
          <w:color w:val="000000"/>
          <w:spacing w:val="-4"/>
        </w:rPr>
        <w:t xml:space="preserve"> Пензенской области постановляет:</w:t>
      </w:r>
    </w:p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ab/>
        <w:t xml:space="preserve">1. Внести изменение в Реестр муниципальных услуг Норовского сельсовета Нижнеломовского района Пензенской области, утвержденный постановлением администрации Норовского сельсовета Нижнеломовского района Пензенской области от  </w:t>
      </w:r>
      <w:r>
        <w:rPr>
          <w:szCs w:val="28"/>
        </w:rPr>
        <w:t>06.02.2017 № 9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.1. Приложение № 1 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средстве массовой информации Комитета местного самоуправления Норовского сельсовета Нижнеломовского района Пензенской области «Местные ведомости».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 исполнением настоящего постановления возложить на главу администрации Норовского сельсовета Нижнеломовского района Пензенской области.</w:t>
      </w:r>
    </w:p>
    <w:p>
      <w:pPr>
        <w:pStyle w:val="TextBody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sectPr>
          <w:type w:val="nextPage"/>
          <w:pgSz w:w="11906" w:h="16838"/>
          <w:pgMar w:left="850" w:right="850" w:gutter="0" w:header="0" w:top="737" w:footer="0" w:bottom="737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Глава администрации Норовского  сельсовета                                                  С.Б. Артамонов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 xml:space="preserve">к постановлению администрации Норовского сельсовета </w:t>
      </w:r>
    </w:p>
    <w:p>
      <w:pPr>
        <w:pStyle w:val="Normal"/>
        <w:jc w:val="right"/>
        <w:rPr/>
      </w:pPr>
      <w:r>
        <w:rPr/>
        <w:t>Нижнеломовского района Пензенской области от 29</w:t>
      </w:r>
      <w:r>
        <w:rPr>
          <w:szCs w:val="28"/>
        </w:rPr>
        <w:t>.12.2020 № 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муниципальных услуг Норовского  сельсовета Нижнеломовского района Пензе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6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457"/>
        <w:gridCol w:w="29"/>
        <w:gridCol w:w="3285"/>
        <w:gridCol w:w="2758"/>
        <w:gridCol w:w="1278"/>
        <w:gridCol w:w="2589"/>
      </w:tblGrid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овского  сельсовета Нижнеломовского района Пензенской области</w:t>
            </w:r>
          </w:p>
        </w:tc>
      </w:tr>
      <w:tr>
        <w:trPr/>
        <w:tc>
          <w:tcPr>
            <w:tcW w:w="1499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 постановл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</w:rPr>
              <w:t xml:space="preserve">от 03.04.2017 № 23 (в ред. от 05.03.2018 № 46)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 жилого помещения в нежилое или нежилого помещения в жило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 xml:space="preserve">от 13.05.2019 № 65 (в ред. </w:t>
            </w: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от 01.10.2019  № 160)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П</w:t>
            </w:r>
            <w:r>
              <w:rPr>
                <w:rFonts w:eastAsia="PMingLiU;新細明體"/>
                <w:bCs/>
                <w:shd w:fill="FFFFFF" w:val="clear"/>
              </w:rPr>
              <w:t>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sz w:val="22"/>
                <w:szCs w:val="22"/>
              </w:rPr>
              <w:t xml:space="preserve">от 13.05.2019 № 73 (в ред. </w:t>
            </w: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от 21.08.2019 № 14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position w:val="-2"/>
              </w:rPr>
            </w:pPr>
            <w:r>
              <w:rPr>
                <w:rFonts w:cs="Times New Roman"/>
                <w:position w:val="-2"/>
              </w:rPr>
              <w:t>Предоставление выписки из похозяйственной кни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6.2020 № 5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имущества в аре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19 № 67 (в ред. от 13.12.2019 № 21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2.2019 № 202 (в ред. 01.09.2020 № 95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2.2019 № 2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ru-RU"/>
              </w:rPr>
              <w:t>П</w:t>
            </w:r>
            <w:r>
              <w:rPr>
                <w:rFonts w:cs="Times New Roman"/>
              </w:rPr>
              <w:t>редоставление выписки из реестра муниципального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.05.2019 № 68 (в ред. от </w:t>
            </w:r>
            <w:r>
              <w:rPr>
                <w:rFonts w:cs="Times New Roman"/>
                <w:bCs/>
                <w:shd w:fill="FFFFFF" w:val="clear"/>
              </w:rPr>
              <w:t>от 21.02.2020   № 19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своение и аннулирование адресов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 07.12.2018 № 179 (в ред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т 11.03.2019   № 29, от 16.04.2019  № 54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24.11.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ет многодетных семей, имеющих право на предоставление земельных участков для индивидуального жилищного строительства в собственность бесплатно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6.2016 № 95 (в ред. от 09.09.2016 № 152)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использование земельных участков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0.2016 № 170 (в ред. от 05.03.2018 № 44)</w:t>
            </w:r>
          </w:p>
        </w:tc>
      </w:tr>
      <w:tr>
        <w:trPr>
          <w:trHeight w:val="11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19 № 221</w:t>
            </w:r>
          </w:p>
        </w:tc>
      </w:tr>
      <w:tr>
        <w:trPr>
          <w:trHeight w:val="109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8.2019 № 128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position w:val="-2"/>
              </w:rPr>
              <w:t>Выдача разрешения на осуществление земляных рабо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6.2020 № 55 (в ред. от 03.12.2020 № 160)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1.2018 № 173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19 № 72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>
                <w:sz w:val="22"/>
                <w:szCs w:val="22"/>
              </w:rPr>
              <w:t>от 13.05.2019 № 71 (в ред.</w:t>
            </w:r>
            <w:r>
              <w:rPr>
                <w:bCs/>
                <w:shd w:fill="FFFFFF" w:val="clear"/>
              </w:rPr>
              <w:t xml:space="preserve"> от  19.09.2020  № 111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19 № 70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shd w:fill="FFFFFF" w:val="clear"/>
              </w:rPr>
              <w:t>ризнание садового дома жилым домом и жилого дома садовым дом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19 № 69 (в ред. от</w:t>
            </w:r>
            <w:r>
              <w:rPr>
                <w:bCs/>
                <w:shd w:fill="FFFFFF" w:val="clear"/>
              </w:rPr>
              <w:t>11.12.2019 № 208)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ru-RU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19 № 66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права на размещение нестационарных торговых объектов, расположенных на территории Норовского сельсовета Нижнеломовского района Пензенской обла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5.2019 № 83 (в ред. от 13.12.2019 № 212)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rFonts w:cs="Times New Roman"/>
              </w:rPr>
              <w:t>Выдача разрешения на право организации розничного рынка, расположенного на территории Норовского сельсовета Нижнеломовского района Пензенской обла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rFonts w:cs="Times New Roman"/>
              </w:rPr>
              <w:t>19.09.2019  № 153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08.11.2019  № 181 (в ред. от 24.11.2020 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Предоставление информации об объектах, включенных в Реестр муниципальной собственности муниципа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00"/>
              <w:ind w:right="-55" w:firstLine="5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7.07.2017  № 68 (в ред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05.03.2018 № 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100"/>
              <w:ind w:right="-55"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6.2020  № 56</w:t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Норовского сельсовета Нижнеломовского района Пензен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ров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17.11.2020  № 145</w:t>
            </w:r>
          </w:p>
          <w:p>
            <w:pPr>
              <w:pStyle w:val="ConsPlusNonformat"/>
              <w:widowControl/>
              <w:spacing w:lineRule="atLeast" w:line="100"/>
              <w:ind w:right="-5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и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 местного самоуправления, организующий предоставление услуг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тегория учреждений, предоставляющих услугу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Mangal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23">
    <w:name w:val="Font Style23"/>
    <w:basedOn w:val="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1">
    <w:name w:val="Style2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31">
    <w:name w:val="Style3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61">
    <w:name w:val="Style6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41">
    <w:name w:val="Style4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11">
    <w:name w:val="Style11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8:00Z</dcterms:created>
  <dc:creator>Loner-XP</dc:creator>
  <dc:description/>
  <cp:keywords/>
  <dc:language>en-US</dc:language>
  <cp:lastModifiedBy>1</cp:lastModifiedBy>
  <cp:lastPrinted>2019-12-02T11:26:00Z</cp:lastPrinted>
  <dcterms:modified xsi:type="dcterms:W3CDTF">2021-03-11T06:04:00Z</dcterms:modified>
  <cp:revision>5</cp:revision>
  <dc:subject/>
  <dc:title>                                                                                                                                                                         </dc:title>
</cp:coreProperties>
</file>